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1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б утверждении Программы управления государственной собственностью Ульяновской области на 2021 год» </w:t>
        <w:br/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ередача в безвозмездное пользование объекта недвижимого имущества автономной некоммерческой организации дополнительного профессионального образования «Образовательный центр «РАССВЕТ» не повлечёт возникновение расходов для бюджета Ульяновской области, а также не приведёт </w:t>
        <w:br/>
        <w:t>к выпадающим доходам областного бюджета на 2021 год, так как планируемое к передаче недвижимое имущество в аренду не предоставлялось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Исполняющий обязанности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Министра экономического развития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и промышленности Ульяновской области                                               Н.В.Зонтов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39:00Z</dcterms:created>
  <dc:creator>!!!</dc:creator>
  <dc:description/>
  <cp:keywords/>
  <dc:language>en-US</dc:language>
  <cp:lastModifiedBy>Митрофанова Наталья Анатольевна</cp:lastModifiedBy>
  <cp:lastPrinted>2021-11-23T10:43:00Z</cp:lastPrinted>
  <dcterms:modified xsi:type="dcterms:W3CDTF">2021-11-23T06:45:00Z</dcterms:modified>
  <cp:revision>17</cp:revision>
  <dc:subject/>
  <dc:title>ФИНАНСОВО-ЭКОНОМИЧЕСКОЕ ОБОСНОВАНИЕ</dc:title>
</cp:coreProperties>
</file>